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ОССИЙСКАЯ  ФЕДЕРАЦИЯ            </w:t>
      </w:r>
    </w:p>
    <w:p>
      <w:pPr>
        <w:pStyle w:val="Subtitle"/>
        <w:tabs>
          <w:tab w:val="clear" w:pos="708"/>
          <w:tab w:val="left" w:pos="538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РЯНСКАЯ  ОБЛАСТЬ  </w:t>
      </w:r>
    </w:p>
    <w:p>
      <w:pPr>
        <w:pStyle w:val="Subtitle"/>
        <w:tabs>
          <w:tab w:val="clear" w:pos="708"/>
          <w:tab w:val="left" w:pos="538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ГЛИНСКИЙ РАЙОН</w:t>
      </w:r>
    </w:p>
    <w:p>
      <w:pPr>
        <w:pStyle w:val="Subtitle"/>
        <w:tabs>
          <w:tab w:val="clear" w:pos="708"/>
          <w:tab w:val="left" w:pos="538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РОМАНОВСКОЕ СЕЛЬСКОЕ ПОСЕЛЕНИЕ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>
          <w:b w:val="false"/>
          <w:sz w:val="24"/>
          <w:szCs w:val="24"/>
        </w:rPr>
        <w:t>НОВОРОМАНОВСКАЯ СЕЛЬСКАЯ АДМИНИСТРАЦИЯ</w:t>
      </w:r>
    </w:p>
    <w:p>
      <w:pPr>
        <w:pStyle w:val="Subtitle"/>
        <w:tabs>
          <w:tab w:val="clear" w:pos="708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5.2013 г. № 29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ая Романов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 порядке   формирования  и  вед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      муниципальных       услуг  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оворомановском  сельском  поселен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7  статьи 11 Федерального закона  № 210-ФЗ «Об организации предоставления государственных и муниципальных услуг» и 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Новоромановского сельского посел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Утвердить Положение о реестре муниципальных услуг Новоромановского сельского поселения согласно приложению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Назначить ответственным за формирование и ведение реестра муниципальных услуг Новоромановского сельского поселения Пирютко Н.М. специалиста 1 категории  сельской админист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 в   официальном издании   администрации    Мглинского  района   и  Мглинского районного Совета народных депутатов  «Муниципальный вестник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>Глава Новоромановской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О.П.Коноплин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                              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Новоромановской сельской 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  от   07.05.2013 г.  №  29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ПОЛОЖЕНИЕ О ПОРЯДКЕ ФОРМИРОВАНИЯ И ВЕДЕНИЯ РЕЕСТРА МУНИЦИПАЛЬНЫХ УСЛУГ НОВОРОМАН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 Предмет регулирования настоящего Положения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1.1. Настоящее Положение регулирует отношения, возникающие при формировании и ведении  реестра муниципальных услуг Новоромановского сельского поселения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1.2. Настоящее Положение распространяется на муниципальные услуги, оказываемые органами местного самоуправления Новоромановского сельского поселения,  полностью или частично за счет средств бюджета Новоромановского сельского поселения: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>- в части решения вопросов местного значения Новоромановского сельского поселения;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>- в части осуществления отдельных государственных полномочий, переданных для исполнения органам местного самоуправления  Новоромановского сельского поселения  федеральными законами и законами Брянской  области;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>- в части, не относящейся к вопросам местного значения Новоромановского сельского поселения и к исключительным вопросам ведения других уровней власти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1.3. Реестр муниципальных услуг Новоромановского сельского поселения формируется в соответствии с настоящим положением.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2. Цель формирования реестра муниципальных услуг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Целью формирования реестра муниципальных услуг Новоромановского сельского поселения является определение состава муниципальных услуг, которые должны предоставляться жителям Новоромановского сельского поселения и хозяйствующим субъектам, ведущим свою деятельность на территории Новоромановского сельского поселения, обеспечение физических и юридических лиц достоверной информацией о муниципальных услугах, их содержании, порядке предоставления, органах и организациях, ответственных за их предоставл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3. Понятия, применяемые в настоящем Положении</w:t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В настоящем Положении применяются следующие понятия:</w:t>
      </w:r>
    </w:p>
    <w:p>
      <w:pPr>
        <w:pStyle w:val="Heading"/>
        <w:jc w:val="both"/>
        <w:rPr/>
      </w:pPr>
      <w:r>
        <w:rPr>
          <w:b w:val="false"/>
        </w:rPr>
        <w:t xml:space="preserve">   </w:t>
      </w:r>
      <w:r>
        <w:rPr>
          <w:b w:val="false"/>
          <w:bCs/>
          <w:sz w:val="24"/>
        </w:rPr>
        <w:t>Муниципальная услуга - услуга, оказываемая физическим и юридическим лицам органами местного самоуправления, в безвозмездно или по ценам (тарифам), устанавливаемым в порядке, определенном органами государственной власти и местного самоуправления. Муниципальная услуга может быть оказана за счет средств бюджета Новоромановского сельского поселения, поступлений из других бюджетов бюджетной системы Российской Федерации и внебюджетных средств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</w:t>
      </w:r>
      <w:r>
        <w:rPr>
          <w:b w:val="false"/>
          <w:bCs/>
          <w:sz w:val="24"/>
        </w:rPr>
        <w:t>Получатель муниципальной услуги - физическое или юридическое лицо, обратившееся непосредственно либо через своего представителя в органы местного самоуправления Новоромановского сельского поселения или организацию, для реализации прав, предоставленных ему нормативными правовыми актами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Исполнитель, непосредственно оказывающий муниципальную услугу, - Новоромановская сельская администрация,  иные сторонние организации, получающие средства из бюджета Новоромановского сельского поселения, других бюджетов бюджетной системы Российской Федерации и внебюджетных источников и уполномоченные на оказание  муниципальных услуг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Реестр муниципальных услуг Новоромановского сельского поселения Мглинского района Брянской области (далее - Реестр) - нормативный документ, который содержит регулярно обновляемые сведения обо всех муниципальных услугах, предоставляемых физическим и юридическим лицам, ведущим свою деятельность на территории Новоромановского сельского поселения, за счет средств бюджета Новоромановского сельского поселения, поступлений из других бюджетов бюджетной системы Российской Федерации и внебюджетных средств.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 </w:t>
      </w:r>
    </w:p>
    <w:p>
      <w:pPr>
        <w:pStyle w:val="Heading"/>
        <w:jc w:val="left"/>
        <w:rPr/>
      </w:pPr>
      <w:r>
        <w:rPr>
          <w:bCs/>
          <w:sz w:val="24"/>
        </w:rPr>
        <w:t xml:space="preserve">                                </w:t>
      </w:r>
      <w:r>
        <w:rPr>
          <w:bCs/>
          <w:sz w:val="24"/>
        </w:rPr>
        <w:t>4. Принципы формирования Реестра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     </w:t>
      </w:r>
      <w:r>
        <w:rPr>
          <w:b w:val="false"/>
          <w:bCs/>
          <w:sz w:val="24"/>
        </w:rPr>
        <w:t>Формирование Реестра осуществляется в соответствии с принципами: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>- единства требований к определению и включению в Реестр муниципальных услуг, оказываемых в Новоромановском сельском поселении;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полноты описания и отражения муниципальных услуг в Реестре;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>- обеспечения взаимосвязи требований формирования Реестра с требованиями осуществления бюджетного процесса и формирования расходных обязательств Новоромановского сельского поселения;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периодического пересмотра требований к перечню и описанию муниципальных услуг, предусмотренных Реестром, в целях повышения их доступности и  улучшения качества.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 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5. Использование Реестра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5.1. Данный реестр в обязательном порядке используется при формировании реестра расходных обязательств и составлении ведомственных программ в соответствии с Положением о бюджетном процессе в Новоромановском сельском поселении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5.2. Оказание муниципальной услуги предусматривает ее обязательное отражение в Реестре.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 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6. Требования к описанию муниципальной услуги в Реестре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6.1. Описание муниципальных услуг в Реестре осуществляется в форме, доступной для понимания получателями услуги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6.2. Муниципальная услуга в Реестре описывается через: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полное наименование муниципальной услуги;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исполнителя ответственного за предоставление муниципальной услуги;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категории получателей муниципальной услуги;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нормативно  правовые акты, на основе которых предоставляется  муниципальная услуга;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источник (источники) финансирования предоставления муниципальной услуги;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натуральные показатели оценки муниципальной услуги;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сведения об услугах необходимых и обязательных для выполнения данной услуги.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 </w:t>
      </w:r>
    </w:p>
    <w:p>
      <w:pPr>
        <w:pStyle w:val="Heading"/>
        <w:jc w:val="left"/>
        <w:rPr/>
      </w:pPr>
      <w:r>
        <w:rPr>
          <w:bCs/>
          <w:sz w:val="24"/>
        </w:rPr>
        <w:t xml:space="preserve">                                                 </w:t>
      </w:r>
      <w:r>
        <w:rPr>
          <w:bCs/>
          <w:sz w:val="24"/>
        </w:rPr>
        <w:t>7. Формирование Реестра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</w:t>
      </w:r>
      <w:r>
        <w:rPr>
          <w:b w:val="false"/>
          <w:bCs/>
          <w:sz w:val="24"/>
        </w:rPr>
        <w:t xml:space="preserve">7.1. Реестр утверждается постановлением Новоромановской сельской администрации. 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</w:t>
      </w:r>
      <w:r>
        <w:rPr>
          <w:b w:val="false"/>
          <w:bCs/>
          <w:sz w:val="24"/>
        </w:rPr>
        <w:t>7.2. Включение, исключение муниципальной услуги из Реестра и внесение изменений в Реестр осуществляются постановлением Новоромановской сельской администрации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7.3. Для включения муниципальной услуги в Реестр исполнители направляют  в главе Новоромановского  сельского поселения, документы, содержащие следующие сведения: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а) обращение о включении соответствующей муниципальной услуги в Реестр с указанием исполнителя  данной муниципальной услуги;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б) основание для включения муниципальной услуги в Реестр и письменное обоснование необходимости оказания соответствующей муниципальной услуги в случаях, если ее предоставление не вытекает непосредственно из федеральных, региональных и местных нормативных правовых актов Новоромановского сельского поселения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в) административный регламент на оказание муниципальной услуги;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</w:t>
      </w:r>
      <w:r>
        <w:rPr>
          <w:b w:val="false"/>
          <w:bCs/>
          <w:sz w:val="24"/>
        </w:rPr>
        <w:t>7.4. Для исключения муниципальной услуги из Реестра исполнители направляют главе Новоромановского сельского поселения документы, содержащие следующие сведения: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а) обращение об исключении соответствующей муниципальной услуги из Реестра;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б) обоснование для исключения муниципальной услуги из Реестра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</w:t>
      </w:r>
      <w:r>
        <w:rPr>
          <w:b w:val="false"/>
          <w:bCs/>
          <w:sz w:val="24"/>
        </w:rPr>
        <w:t>7.5. Для внесения изменений и дополнений в Реестр, исполнители направляют главе Новоромановского сельского поселения, документы, содержащие следующие сведения: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а) обращение о внесении изменений и дополнений в Реестр;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б) обоснования для внесения изменений и дополнений в Реестр с материалами, подтверждающими  необходимость внесения изменений и дополнений;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в) пояснительную записку, дающую новое описание характера муниципальной услуги, получателей муниципальной услуги, основания и условия ее оказания и прочие характеристики муниципальной услуги;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г) новый Административный  регламент (изменения в регламент) на оказание муниципальной услуги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7.6. Информация, необходимая для внесения изменений в Реестр, предоставляется на бумажных и электронных носителях.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8. Мониторинг муниципальных услуг, предусмотренных Реестром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8.1. Реестр не реже одного раза в год рассматривается на предмет уточнения содержания и описания муниципальных услуг с целью обеспечения максимального удовлетворения потребностей их получателей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</w:t>
      </w:r>
      <w:r>
        <w:rPr>
          <w:b w:val="false"/>
          <w:bCs/>
          <w:sz w:val="24"/>
        </w:rPr>
        <w:t>8.2. Любые заинтересованные лица и организации вправе направлять в Новоромановскую сельскую администрацию предложения о внесении изменений и дополнений в порядок предоставления муниципальной услуги либо изменений объемов или улучшения качества  предоставления муниципальной услуги, о предоставлении новой муниципальной услуги, предусмотренных Реестром. Новоромановская сельская администрация рассматривает внесенные предложения и принимает решение об изменении условий и порядка предоставления муниципальной услуги, либо иное решение. По результатам рассмотрения предложений при необходимости постановлением Новоромановской сельской администрации вносятся соответствующие изменения в Реестр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8.3. Новоромановская сельская администрация обеспечивает доступность содержащихся в Реестре сведений для любых лиц, в том числе путем размещения электронной версии Реестра в сети Интернет на официальном сайте и в официальном издании   администрации  Мглинского  района  и Мглинского районного Совета народных депутатов   «Муниципальный вестник».</w:t>
      </w:r>
    </w:p>
    <w:p>
      <w:pPr>
        <w:pStyle w:val="Heading"/>
        <w:jc w:val="both"/>
        <w:rPr/>
      </w:pPr>
      <w:r>
        <w:rPr>
          <w:b w:val="false"/>
          <w:bCs/>
          <w:sz w:val="24"/>
        </w:rPr>
        <w:t xml:space="preserve">            </w:t>
      </w:r>
      <w:r>
        <w:rPr>
          <w:b w:val="false"/>
          <w:bCs/>
          <w:sz w:val="24"/>
        </w:rPr>
        <w:t>8.4. Исполнитель  муниципальной услуги обеспечивает предоставление физическим и юридическим лицам информации о соответствующих муниципальных услугах бесплатно посредством размещения (вывешивания) в помещениях, где предоставляется  муниципальная услуга, выписки из Реестра и административного регламента.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</w:rPr>
        <w:t xml:space="preserve">к постановлению Новоромановской сельской 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дминистрации  от   07.05.2013 г. №  29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ЕСТР МУНИЦИПАЛЬНЫХ УСЛУГ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ВОРОМАНОВСКОГО СЕЛЬСКОГО ПОСЕЛЕН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3687" w:type="dxa"/>
        <w:jc w:val="left"/>
        <w:tblInd w:w="-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91"/>
        <w:gridCol w:w="1440"/>
        <w:gridCol w:w="2036"/>
        <w:gridCol w:w="1384"/>
        <w:gridCol w:w="1649"/>
        <w:gridCol w:w="2520"/>
        <w:gridCol w:w="1285"/>
        <w:gridCol w:w="1314"/>
      </w:tblGrid>
      <w:tr>
        <w:trPr>
          <w:trHeight w:val="51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N  </w:t>
              <w:br/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Наименование  </w:t>
              <w:br/>
              <w:t>муниципальной</w:t>
              <w:br/>
              <w:t>услуги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(функ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Наименование органа  местного  самоуправления сельского поселения предоставляющего  муниципальную  услуг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(исполняющего  муниципальную  услугу)ь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Категории  физических  лиц  и  юридических  лиц, имеющих  право  на  получение  муниципальной  услуги (функци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ид  муниципальной  услуги  (функции)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платная/ бесплат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Основные 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ребования к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ачеству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униципальной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услуги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функции)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количественно 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змеримые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казатели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аче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квизиты  норм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тов  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ламентов предоставления муниципальной  услуги (исполнения муниципальной  функции) стандарта  качества  предоставляемой  муниципальной 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РОМАНОВСКОЕ СЕЛЬСКОЕ ПОСЕЛЕНИЕ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РОМАНОВСКАЯ СЕЛЬСКАЯ 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07.05.20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 № 33 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ая Романовка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Новоромановской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  администрации от 14 ноября 2011 года № 116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    утверждении    административного     регламента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существлению муниципальной функции (услуги):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смотр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ращений     граждан     в    администрацию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оворомановского сельского поселения»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/>
        <w:ind w:right="-2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cs="Calibri"/>
          <w:spacing w:val="-2"/>
          <w:sz w:val="24"/>
          <w:szCs w:val="24"/>
        </w:rPr>
      </w:pPr>
      <w:r>
        <w:rPr>
          <w:rFonts w:eastAsia="Calibri" w:cs="Calibri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В соответствии с главой 2.1 Федерального закона от 03.12.2011 N 383-ФЗ «О внесении изменений в некоторые законодательные акты Российской Федерации»</w:t>
      </w:r>
    </w:p>
    <w:p>
      <w:pPr>
        <w:pStyle w:val="Normal"/>
        <w:shd w:fill="FFFFFF" w:val="clear"/>
        <w:spacing w:lineRule="auto" w:line="240" w:before="0" w:after="0"/>
        <w:ind w:left="5" w:firstLine="68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 Внести в постановление Новоромановской  сельской   администрации    от 14 ноября 2011года № 116 «Об     утверждении    административного     регламента по осуществлению муниципальной функции (услуги); «Рассмотрение  </w:t>
      </w:r>
      <w:r>
        <w:rPr>
          <w:rFonts w:cs="Times New Roman" w:ascii="Times New Roman" w:hAnsi="Times New Roman"/>
          <w:spacing w:val="-2"/>
          <w:sz w:val="24"/>
          <w:szCs w:val="24"/>
        </w:rPr>
        <w:t>обращений граждан в  администрацию Новором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» следующие изменения: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1.1. Абзац 4 подпункта 81 пункта 5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    регламента по осуществлению муниципальной функции (услуги); «Рассмотрение  </w:t>
      </w:r>
      <w:r>
        <w:rPr>
          <w:rFonts w:cs="Times New Roman" w:ascii="Times New Roman" w:hAnsi="Times New Roman"/>
          <w:spacing w:val="-2"/>
          <w:sz w:val="24"/>
          <w:szCs w:val="24"/>
        </w:rPr>
        <w:t>обращений граждан в  администрацию Новором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» изложить в следующей  редакции: «Жалоба, поступившая в Новоромановскую  сельскую администрацию, подлежит рассмотрению должностным лицом, наделенным полномочиями по рассмотрению жалоб, в течение пятнадцати  рабочих дней со дня ее регистрации, а в случае обжалования отказа  должностным лицом Новоромановской сельской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».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4"/>
          <w:szCs w:val="24"/>
        </w:rPr>
        <w:t>2. Данное постановление подлежит публикации в официальном издании Мглинского районного Совета народных депутатов и Мглинской районной администрации «Муниципальный вестник».</w:t>
      </w:r>
    </w:p>
    <w:p>
      <w:pPr>
        <w:pStyle w:val="Normal"/>
        <w:shd w:fill="FFFFFF" w:val="clear"/>
        <w:spacing w:lineRule="auto" w:line="240"/>
        <w:ind w:left="5" w:firstLine="68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Новороманов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О.П.Конопл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РОМАНОВСКОЕ СЕЛЬСКОЕ ПОСЕЛЕНИЕ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РОМАНОВСКАЯ СЕЛЬСКАЯ 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5.20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 № 31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ая Романовка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 внесении изменений  в постановление  Новоромановской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    администрации от 14 ноября 2011года № 109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      утверждении      административного      регламента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муниципальной функции (услуги);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муниципального     имущества  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романовского  сельского поселения Мглинского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Брянской области  в аренду»»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/>
        <w:ind w:right="-2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cs="Calibri"/>
          <w:spacing w:val="-2"/>
          <w:sz w:val="24"/>
          <w:szCs w:val="24"/>
        </w:rPr>
      </w:pPr>
      <w:r>
        <w:rPr>
          <w:rFonts w:eastAsia="Calibri" w:cs="Calibri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В соответствии с главой 2.1 Федерального закона от 03.12.2011 N 383-ФЗ «О внесении изменений в некоторые законодательные акты Российской Федера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 Внести в постановление   Новоромановской     сельской   администрации от 14 ноября 2011 года № 109  «Об      утверждении      административного      регламента представления муниципальной функции (услуги); «Предоставление муниципального     имущества    Новоромановского  сельского  поселения Мглинского района Брянской области  в аренду» следующие изменения: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1"/>
          <w:sz w:val="24"/>
          <w:szCs w:val="24"/>
        </w:rPr>
        <w:t>1.1. Подпункт 5.2.1. пункта 5.2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     регламента представления муниципальной функции (услуги); «Предоставление муниципального имущества    Новоромановского  сельского  поселения Мглинского района Брянской области  в аренду»  дополнить пунктом 8 следующего содержания: «8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Жалоба, поступившая в Новоромановскую  сельскую администрацию, подлежит рассмотрению должностным лицом, наделенным полномочиями по рассмотрению жалоб, в течение пятнадцати  рабочих дней со дня ее регистрации, а в случае обжалования отказа  должностным лицом Новоромановской сельской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».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4"/>
          <w:szCs w:val="24"/>
        </w:rPr>
        <w:t>2. Данное постановление подлежит публикации в официальном издании Мглинского районного Совета народных депутатов и Мглинской районной администрации «Муниципальный вестник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Новороманов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О.П.Конопл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РОМАНОВСКОЕ СЕЛЬСКОЕ ПОСЕЛЕНИЕ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РОМАНОВСКАЯ СЕЛЬСКАЯ 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5.20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 № 32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ая Романовка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 внесении изменений  в постановление  Новоромановской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й     администрации от 14 ноября 2011года № 110 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     административного      регламента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муниципальной функции (услуги);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б объектах недвижимого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, находящихся   в   муниципальной  собственности  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 предназначенных   для сдачи в аренду» на территории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романовского сельского  поселения Мглинского район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cs="Calibri"/>
          <w:spacing w:val="-2"/>
          <w:sz w:val="24"/>
          <w:szCs w:val="24"/>
        </w:rPr>
      </w:pPr>
      <w:r>
        <w:rPr>
          <w:rFonts w:eastAsia="Calibri" w:cs="Calibri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В соответствии с главой 2.1 Федерального закона от 03.12.2011 N 383-ФЗ «О внесении изменений в некоторые законодательные акты Российской Федера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  Новоромановской     сельской   администрации от 14 ноября 2011 года № 2011года № 110 «Об утверждении      административного      регламента представления муниципальной функции (услуги); «Предоставление информации об объектах недвижимого имущества, находящихся   в   муниципальной  собственности    и  предназначенных   для сдачи в аренду» на территории Новоромановского сельского  поселения Мглинского района Брянской области следующие изменения: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Подпункт 5.7 пункта 5  административного регламента представления муниципальной функции (услуги); «Предоставление информации об объектах недвижимого имущества, находящихся в муниципальной собственности и предназначенных для сдачи в аренду» на территории Новоромановского сельского поселения Мглинского района Брянской области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«5.7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Жалоба, поступившая в Новоромановскую  сельскую администрацию, подлежит рассмотрению должностным лицом, наделенным полномочиями по рассмотрению жалоб, в течение пятнадцати  рабочих дней со дня ее регистрации, а в случае обжалования отказа  должностным лицом Новоромановской сельской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».       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4"/>
          <w:szCs w:val="24"/>
        </w:rPr>
        <w:t>2. Данное постановление подлежит публикации в официальном издании Мглинского районного Совета народных депутатов и Мглинской районной администрации «Муниципальный вестник».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романовс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О.П.Коноплин</w:t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  <w:tab w:val="left" w:pos="90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РОМАНОВСКОЕ СЕЛЬСКОЕ ПОСЕЛЕНИЕ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РОМАНОВСКАЯ СЕЛЬСКАЯ 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5.20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 № 30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ая Романовка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 внесении изменений  в постановление  Новоромановско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    администрации от 14 ноября 2011года № 115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     утверждении      административного      регламента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 муниципальной функции (услуги)   «Присвоение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уточнение) адресов  объектам   недвижимого   имущества»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 территории   Новоромановского    сельского     поселения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глинского района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cs="Calibri"/>
          <w:spacing w:val="-2"/>
          <w:sz w:val="24"/>
          <w:szCs w:val="24"/>
        </w:rPr>
      </w:pPr>
      <w:r>
        <w:rPr>
          <w:rFonts w:eastAsia="Calibri" w:cs="Calibri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В соответствии с главой 2.1 Федерального закона от 03.12.2011 N 383-ФЗ «О внесении изменений в некоторые законодательные акты Российской Федерации»</w:t>
      </w:r>
    </w:p>
    <w:p>
      <w:pPr>
        <w:pStyle w:val="Normal"/>
        <w:shd w:fill="FFFFFF" w:val="clear"/>
        <w:spacing w:lineRule="auto" w:line="240" w:before="0" w:after="0"/>
        <w:ind w:left="5" w:firstLine="68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 Новоромановской сельской     администрации от 14 ноября 2011года № 115 «Об      утверждении      административного      регламента представления  муниципальной функции (услуги) «Присвоение (уточнение) адресов  объектам   недвижимого   имущества» на    территории   Новоромановского    сельского     поселения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глинского района следующие изменения: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Пункт 5.4 административного регламента по представлению муниципальной услуги «Присвоение  (уточнение) адресов  объектам   недвижимого  имущества»  на  территории  Новоромановского  сельского  поселения Мглинского района»» 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>«5.4. Жалоба, поступившая в Новоромановскую  сельскую администрацию, подлежит рассмотрению должностным лицом, наделенным полномочиями по рассмотрению жалоб, в течение пятнадцати  рабочих дней со дня ее регистрации, а в случае обжалования отказа  должностным лицом Новоромановской сельской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».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4"/>
          <w:szCs w:val="24"/>
        </w:rPr>
        <w:t>2. Данное постановление подлежит публикации в официальном издании Мглинского районного Совета народных депутатов и Мглинской районной администрации «Муниципальный вестник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Новоромановской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О.П.Конопл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56"/>
      <w:lang w:val="ru-RU" w:bidi="ar-SA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06:00Z</dcterms:created>
  <dc:creator>User</dc:creator>
  <dc:description/>
  <cp:keywords/>
  <dc:language>en-US</dc:language>
  <cp:lastModifiedBy>User</cp:lastModifiedBy>
  <cp:lastPrinted>2013-05-20T14:56:00Z</cp:lastPrinted>
  <dcterms:modified xsi:type="dcterms:W3CDTF">2013-05-20T10:58:00Z</dcterms:modified>
  <cp:revision>32</cp:revision>
  <dc:subject/>
  <dc:title/>
</cp:coreProperties>
</file>